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TEA DE MEDICINĂ ŞI FARMACIE “CAROL DAVILA” BUCUREŞTI</w:t>
        <w:br/>
        <w:t>FACULTATEA DE MEDICIN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partamentul: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ciplina Medicina Munci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EMATICA CONCURSULUI</w:t>
      </w:r>
      <w:r>
        <w:rPr/>
        <w:t xml:space="preserve"> </w:t>
        <w:br/>
        <w:t xml:space="preserve">pentru ocuparea postului de </w:t>
      </w:r>
      <w:r>
        <w:rPr>
          <w:b/>
          <w:u w:val="single"/>
        </w:rPr>
        <w:t>sef de lucrari</w:t>
      </w:r>
      <w:r>
        <w:rPr/>
        <w:t>, poziţia 4, Disciplina Medicina Munc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ro-RO" w:eastAsia="ro-RO"/>
        </w:rPr>
        <w:t>Intoxicatia profesionala cu metale si sarurile lor: plumb, mercur, crom, cadmiu, mangan, beriliu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nichel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metaloizi si sarurile lor: arsen + hidrogen arseniat, fosfor + hidroge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fosforat, stibiu, telur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hidrocarburi alifatice si compusi halogenati ai acestora: tetraclorura d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carbon, clorura si bromura de metil, tricloretilena, sulfura de carbo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hidrocarburi aromatice si derivatii nitro- si amino- ai hidrocarburilor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aromatice: benzen, toluen, nitrobenzen, aminobenzen (anilina), derivati halogenati ai ac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alcooli (metilic, butilic, izopropilic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glicoli (etilenglicol, dietilenglicol, 1-4-butan-diol, precum si derivati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nitrati ai glicolilor si glicerolulu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cetone: acetona, cloracetona, metilceton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aldehide: formaldehid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izociana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gaze si vapori iritanti: halogeni (clor, fluor), compusi de sulf (bioxid s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trioxid de sulf, acid sulfuric, dimetil sulfat), compusi ai azotului (oxizi de azot, amoniac, acid azotic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oxid de carbo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acid cianhidric si compusi ciani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pesticide: organo-fosforice, organo-mercuriale, ierbicide, carbamic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organo-clorurat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Intoxicatia profesionala cu amide, poliamide, poliesteri, poliuretan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Pulberile profesionale ca factor etiologic: definitii, clasificari, actiunea combinata a pulberilor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profesionale; relatia dintre structura mineralogica si chimica a pulberilor si actiunea asup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plamanilor; testarea experimentala a pulberilor in experimentul acut, subacut si cronic; relatii dozaefec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si relatii doza-raspuns. Limite (concentratii) admisibile: definitii, mod de stabilire a acestor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limite admisibil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Pneumoconiozele: definitie, etiologie, patogenie generala, clasificare. Clasificarea internationala 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radiografiilor de pneumoconioze (B.I.T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ro-RO" w:eastAsia="ro-RO"/>
        </w:rPr>
        <w:t>Silicoza, azbestoza, pneumoconioza minerului la carbune, sideroz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Astmul bronsic profesional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Alveolita alergica extrinsec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ro-RO" w:eastAsia="ro-RO"/>
        </w:rPr>
        <w:t>Bisinoza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bliografie:</w:t>
      </w:r>
    </w:p>
    <w:p>
      <w:pPr>
        <w:pStyle w:val="NoSpacing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1. Cocarla A.,(sub red.)- Medicina ocupationala, vol I si II, Ed. Universitară „Iuliu  Haţieganu” Cluj- Napoca, 2009</w:t>
        <w:br/>
        <w:t xml:space="preserve">2. </w:t>
      </w:r>
      <w:r>
        <w:rPr>
          <w:rFonts w:cs="Times New Roman" w:ascii="Times New Roman" w:hAnsi="Times New Roman"/>
          <w:lang w:val="it-IT"/>
        </w:rPr>
        <w:t xml:space="preserve">Toma I. (sub red.)  - Medicina muncii, Ed. </w:t>
      </w:r>
      <w:r>
        <w:rPr>
          <w:rFonts w:cs="Times New Roman" w:ascii="Times New Roman" w:hAnsi="Times New Roman"/>
          <w:lang w:val="en-GB"/>
        </w:rPr>
        <w:t>SITECH, Craiova 2014</w:t>
      </w:r>
    </w:p>
    <w:p>
      <w:pPr>
        <w:pStyle w:val="NoSpacing"/>
        <w:rPr/>
      </w:pPr>
      <w:r>
        <w:rPr>
          <w:rFonts w:cs="Times New Roman" w:ascii="Times New Roman" w:hAnsi="Times New Roman"/>
          <w:lang w:val="en-GB"/>
        </w:rPr>
        <w:t>3. Enciclopaedia of Occupational Health and Safety- Fourth Edition – from the International Labour Office, 1998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f.Dr.Eugenia Naghi</w:t>
      </w:r>
    </w:p>
    <w:sectPr>
      <w:type w:val="nextPage"/>
      <w:pgSz w:w="12240" w:h="15840"/>
      <w:pgMar w:left="90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Yiv451932780msonormal">
    <w:name w:val="yiv451932780mso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46:00Z</dcterms:created>
  <dc:creator>raluca</dc:creator>
  <dc:description/>
  <cp:keywords/>
  <dc:language>en-US</dc:language>
  <cp:lastModifiedBy>user</cp:lastModifiedBy>
  <cp:lastPrinted>2014-07-02T14:08:00Z</cp:lastPrinted>
  <dcterms:modified xsi:type="dcterms:W3CDTF">2014-07-17T15:31:00Z</dcterms:modified>
  <cp:revision>3</cp:revision>
  <dc:subject/>
  <dc:title/>
</cp:coreProperties>
</file>